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in locazione di apparecchiature informatiche con i relativi servizi di gestione per l’A.S.L. TO3 (gara 2-2017) – CIG </w:t>
      </w:r>
      <w:r>
        <w:rPr>
          <w:b/>
          <w:bCs/>
        </w:rPr>
        <w:t xml:space="preserve"> 6944999A7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OTA POSSESSO DEI REQUISITI DI PARTECIPAZIONE  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h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7-01-17T08:44:00Z</dcterms:modified>
  <cp:revision>263</cp:revision>
  <dc:subject/>
  <dc:title/>
</cp:coreProperties>
</file>